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253" w:leader="none"/>
        </w:tabs>
        <w:rPr/>
      </w:pPr>
      <w:r>
        <w:rPr/>
        <w:t xml:space="preserve">ГЛАВА 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АЛИНИНСКОГО СЕЛЬСОВЕТА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ЛЫВАНСКОГО РАЙОНА</w:t>
      </w:r>
    </w:p>
    <w:p>
      <w:pPr>
        <w:pStyle w:val="Heading1"/>
        <w:tabs>
          <w:tab w:val="clear" w:pos="708"/>
          <w:tab w:val="left" w:pos="4253" w:leader="none"/>
        </w:tabs>
        <w:rPr/>
      </w:pPr>
      <w:r>
        <w:rPr/>
        <w:t>НОВОСИБИРСКОЙ ОБЛАСТИ</w:t>
      </w:r>
    </w:p>
    <w:p>
      <w:pPr>
        <w:pStyle w:val="Heading2"/>
        <w:tabs>
          <w:tab w:val="clear" w:pos="708"/>
          <w:tab w:val="left" w:pos="4253" w:leader="none"/>
        </w:tabs>
        <w:rPr/>
      </w:pPr>
      <w:r>
        <w:rPr/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09.01.2011г.       № 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ведении особого противопожарного режи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Калинин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иод установившейся холодной по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1.12.1994  №69-ФЗ «О пожарной безопасности», в связи с установившейся холодной погодой на территории Калининского сельсовета в зимний период 2011 года, в целях повышения готовности к ликвидации возможных чрезвычайных ситуаций, связанных с возникновением пожаров  на территории Калининского сельсовета и в  результате решения комиссии Колыванского района по предупреждению и ликвидации чрезвычайных ситуац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вести с 09.января 2011 года особый противопожарный режим на территории Калининского сельсовета на период установившейся холодной погоды в 2011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здать рабочую группу для проверок мест проживания социально – неблагополучных семей (в том числе малоимущих, многодетных, инвалидов ит.д.) с целью обучения мерам пожарной безопасности в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>1. Попович Н.П. специалист администрации –ответственный за противопожарную обстановку  по Калининскому сельсов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узнецова Н.А.  специалист админ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>3. Попович Л.П. специалист по социальной рабо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Директору МУП. «Калининский жилкомсервис» организовать работу по очистке пожарных гидра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IY</w:t>
      </w:r>
      <w:r>
        <w:rPr>
          <w:sz w:val="28"/>
          <w:szCs w:val="28"/>
        </w:rPr>
        <w:t>. Старостам  поселений входящих в состав Калининского сельсовета вести наблюдение за противопожарной обстановкой во вверенных им сёлах и обучение мерам пожарной безопасности насе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 Опубликовать данное постановление в информационной газете «Бюллетень Калинин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алининского сельсовета                                                 Ю.М. Блинов.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5:10:00Z</dcterms:created>
  <dc:creator>User</dc:creator>
  <dc:description/>
  <cp:keywords/>
  <dc:language>en-US</dc:language>
  <cp:lastModifiedBy>User</cp:lastModifiedBy>
  <cp:lastPrinted>2011-01-12T12:30:00Z</cp:lastPrinted>
  <dcterms:modified xsi:type="dcterms:W3CDTF">2011-01-12T08:17:00Z</dcterms:modified>
  <cp:revision>3</cp:revision>
  <dc:subject/>
  <dc:title>ГЛАВА </dc:title>
</cp:coreProperties>
</file>